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                         ОТЧЕТ О ДВИЖЕНИИ ДЕНЕЖНЫХ СРЕДСТВ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                   </w:t>
        <w:tab/>
        <w:t>(публикуемая форма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на  01.10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 xml:space="preserve">                                             Код формы по ОКУД 0409814</w:t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  <w:tab/>
        <w:tab/>
        <w:tab/>
        <w:tab/>
        <w:tab/>
        <w:tab/>
        <w:tab/>
        <w:tab/>
        <w:tab/>
        <w:tab/>
        <w:t xml:space="preserve">                                            тыс.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           |                              |                    |период прошлого года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1   |                              2                             |               3              |          4         |         5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х и обязательствах, всего,                            |                              |               12848|                238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|проценты полученные                                         |                              |               45114|               35177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2 |проценты уплаченные                                         |                              |               -5985|               -5579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|комиссии полученные                                         |                              |                1471|                 233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|комиссии уплаченные                                         |                              |                 -16|                 -21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имеющимися в наличии для продажи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, удерживаемыми до погашения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ой    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8 |прочие операционные доходы                                  |                              |                4970|                  27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9 |операционные расходы                                        |                              |              -31951|              -2697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0|расход (возмещение) по налогам                              |                              |                -755|                -48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обязательств, всего,                              |                              |              -10128|              -5458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счетах в Банке России                                    |                              |                 654|                 77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|чистый прирост (снижение) по ссудной задолженности          |                              |                6548|              -4169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|чистый прирост (снижение) по прочим активам                 |                              |                -408|               -263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ам Банка России              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й                         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щихся кредитными организациями                              |                              |              -26715|              -1327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                                             |                              |                756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0|чистый прирост (снижение) по прочим обязательствам          |                              |                2233|                224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Итого по разделу 1 (ст. 1.1 + ст. 1.2)                      |                              |                2720|              -5220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Чистые денежные средства, полученные от (использованные в) инвестиционной деятельности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риобретение ценных бумаг и других финансовых активов,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носящихся к категории "имеющиеся в наличии для продажи"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Выручка от реализации и погашения ценных бумаг и других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 активов, относящихся к категории "имеющиеся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наличии для продажи"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риобретение ценных бумаг, относящихся к категории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"удерживаемые до погашения"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4   |Выручка от погашения ценных бумаг, относящихся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 категории "удерживаемые до погашения"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5   |Приобретение основных средств, нематериальных активов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материальных запасов                                      |                              |              -85684|               -929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6   |Выручка от реализации основных средств, нематериальных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материальных запасов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7   |Дивиденды полученные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8   |Итого по разделу 2 (сумма строк с 2.1 по 2.7)               |                              |              -85684|               -929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денежные средства, полученные от (использованные в) финансовой деятельности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Взносы акционеров (участников) в уставный капитал           |                              |                   1|               3496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Приобретение собственных акций (долей), выкупленных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|Продажа собственных акций (долей), выкупленных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192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|Выплаченные дивиденды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|Итого по разделу 3 (сумма строк с 3.1 по 3.4)               |                              |                   1|               3688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Влияние изменений официальных курсов иностранных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 по отношению к рублю, установленных Банком России,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денежные средства и их эквиваленты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ирост (использование) денежных средств и их эквивалентов  |                              |              -82963|               2460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1   |Денежные средства и их эквиваленты на начало отчетного      |                              |              105749|              11507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ода        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2   |Денежные средства и их эквиваленты на конец отчетного       |                              |               22786|               9046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.11.2015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0:00Z</dcterms:created>
  <dc:creator>usmanova</dc:creator>
  <dc:description/>
  <cp:keywords/>
  <dc:language>en-US</dc:language>
  <cp:lastModifiedBy>usmanova</cp:lastModifiedBy>
  <dcterms:modified xsi:type="dcterms:W3CDTF">2015-11-12T12:26:00Z</dcterms:modified>
  <cp:revision>19</cp:revision>
  <dc:subject/>
  <dc:title>                                                        </dc:title>
</cp:coreProperties>
</file>